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9" w:before="0" w:after="0"/>
        <w:ind w:left="3540"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Бои без правил»</w:t>
      </w:r>
    </w:p>
    <w:p>
      <w:pPr>
        <w:pStyle w:val="Normal"/>
        <w:shd w:fill="FFFFFF" w:val="clear"/>
        <w:spacing w:lineRule="atLeast" w:line="249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обот стандарт (1-11 классы)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этом состязании участникам необходимо подготовить автономного робота, способного наиболее эффективно выталкивать робота-противника за пределы черной линии ринга или переворачивать ег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     Условия состязания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Состязание проходит между двумя роботами. Цель состязания - вытолкнуть робота-противника за черную линию поля или перевернуть обездвижив его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2. Перед началом матча судья методом жеребьевки выбирает способ расстановки и направление начала движения роботов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3. Если 2/3 части робота оказывается за пределами черной линии, робот завален на бок или перевернут, роботу засчитывается проигрыш в поединке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Если по окончании схватки ни один робот не будет вытолкнут за пределы круга, то выигравшим поединок считается робот, находящийся ближе всего к центру круга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Если победитель не может быть определен способами, описанными выше, решение о победе или переигровке принимает судья состязания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Во время схваток участники команд не должны касаться роботов.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     Поле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Белый круг </w:t>
      </w:r>
      <w:r>
        <w:rPr>
          <w:rFonts w:cs="Times New Roman" w:ascii="Times New Roman" w:hAnsi="Times New Roman"/>
          <w:sz w:val="24"/>
          <w:szCs w:val="24"/>
        </w:rPr>
        <w:t xml:space="preserve">диаметром  100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 с чёрной каёмкой толщиной в 3 см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круге желтой точкой отмечен цент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     Робот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На роботов не накладывается ограничений на использование каких либо комплектующих, кроме тех, которые запрещены существующими правилами.*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  Во время старта состязаний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ер робота не должен превышать 250х250х250 м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 робота не должен превышать 1,5 кг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После старта робот может менять конфигурацию в любой вид и размер. 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Робот должен быть автономным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5. Робот, по мнению судей, намеренно повреждающий или пачкающий других роботов, или как либо повреждающий или загрязняющий покрытие поля, будет дисквалифицирован на всё время состязаний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6. Перед раундом роботы проверяются на габариты, вес, и расстояние деталей до поля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7. Роботу разрешается устанавливать дополнительные двигатели и механизмы для опрокидывания соперника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8. Конструктивные запреты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ено использование каких-либо смазок на открытых поверхностях робот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ено использование каких-либо приспособлений, дающих роботу повышенную устойчивость, например, создающих вакуумную сред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ено создание помех для ИК и других датчиков робота-соперника, а также помех для электронного оборудова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ено использовать приспособления, бросающие что-либо в робота-соперник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ено использовать жидкие, порошковые и газовые вещества в качестве оружия против робота-соперник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ено использовать легковоспламеняющиеся веществ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ещено использовать конструкции, которые могут причинить физический ущерб рингу или роботу-сопернику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боты, нарушающие вышеперечисленные запреты снимаются с соревнований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9. Между раундами разрешено изменять конструкцию и программу роботов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0. В каждой схватке разрешено запускать разные программы загруженные в робота.</w:t>
      </w:r>
    </w:p>
    <w:p>
      <w:pPr>
        <w:pStyle w:val="Style17"/>
        <w:spacing w:lineRule="auto" w:line="240" w:before="12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3.11. В день соревнований на каждого робота команда должна иметь свой портативный компьютер c установленным и налаженным программным обеспечением. Все необходимые материалы, такие как: робот, диск с программами, запас необходимых деталей и компонентов наборов ЛЕГО, запасные батарейки или аккумуляторы, удлинитель, тройник и т.д. </w:t>
      </w:r>
    </w:p>
    <w:p>
      <w:pPr>
        <w:pStyle w:val="Style17"/>
        <w:spacing w:lineRule="auto" w:line="240" w:before="12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4"/>
        </w:numPr>
        <w:spacing w:lineRule="auto" w:line="240" w:before="12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сего дня проведения состязаний запрещается использовать Bluetooth для управления роботом или загрузки программ, другие беспроводные пульты и устройства, их заменяющие. Если будет обнаружено злонамеренное использование таких устройств, уличенная команда будет дисквалифицирована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 Спор между участником и судьёй по пунктам 3.1-3.12 правил во время проверки робота, всегда решается не в пользу участни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     Проведение соревнований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Соревнования состоят из серии Поединков (попыток). Поединок определяет из двух участвующих в нём роботов наиболее сильного. Поединок состоит из 2-3 схваток по 30 секунд. Схватки проводятся подряд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  Соревнования состоят не менее чем из двух раундов (точное число определяется оргкомитетом). Раунд - это совокупность всех поединков в которых участвует каждый робот минимум 1 раз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еред первым раундом и между раундами команды могут настраивать своего робота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До начала раунда команды должны поместить своих роботов в область «карантина». После подтверждения судьи, что роботы соответствуют всем требованиям, соревнования могут быть начаты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Если при осмотре будет найдено нарушение в конструкции робота, то судья дает 3 минуты на устранение нарушения. Однако, если нарушение не будет устранено в течение этого времени, команда не сможет участвовать в состязании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После помещения робота в «карантин» нельзя модифицировать (например: загрузить программу, поменять батарейки) или менять роботов, до конца раунд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7. Для каждой пары команд перед началом попытки судья методом жеребьёвки определяет способ расстановки и направление начала движения роботов.*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становка роботов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49655" cy="104965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   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09015" cy="100901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      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65530" cy="106553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       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24890" cy="1024890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 Когда роботы установлены на стартовые позиции, судья спрашивает о готовности операторов, если оба оператора готовы запустить робота, то судья даёт сигнал на запуск роботов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9. После сигнала на запуск роботов операторы запускают программу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0. Непосредственно в поединке участвуют судьи и операторы роботов – по одному из каждой команды.</w:t>
      </w:r>
    </w:p>
    <w:p>
      <w:pPr>
        <w:pStyle w:val="Normal"/>
        <w:shd w:fill="FFFFFF" w:val="clear"/>
        <w:spacing w:lineRule="atLeast" w:line="249" w:before="134" w:after="13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1. После запуска роботов операторы должны отойти от поля более чем на 0,5 метра в течении 5 секунд, (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настройка задержки выполнения программы обязательна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2. Поединок выигрывает робот, выигравший наибольшее количество раундов. Судья может использовать дополнительную схватку для разъяснения спорных ситуаций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3. Схватка проигрывается роботом если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/3 части робота оказались в зоне за чёрной границей поля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бот опрокинут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робот находится дальше от центра поля чем робот противника. В случае если время схватки истекло и не один из роботов не вышел за границы пол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     Судейство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Оргкомитет оставляют за собой право вносить в правила состязаний любые изменения, если эти изменения не дают преимуществ одной из команд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Контроль и подведение итогов осуществляется судейской коллегией в соответствии с приведенными правилами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3. Судьи обладают всеми полномочиями на протяжении всех состязаний; все участники должны подчиняться их решениям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Судья может использовать дополнительные попытки (схватки) для разъяснения спорных ситуаций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5. Если появляются какие-то возражения относительно судейства, команда имеет право в устном порядке обжаловать решение судей в Оргкомитете не позднее окончания текущего раунда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6. Переигровка схватки может быть проведена по решению судей в случае, если в работу робота было постороннее вмешательство, либо когда неисправность возникла по причине плохого состояния игрового поля, либо из-за ошибки, допущенной судейской коллегией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7. Члены команды и руководитель не должны вмешиваться в действия робота своей команды или робота соперника ни физически, ни на расстоянии. Вмешательство ведет к немедленной дисквалификаци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9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     Правила отбора победителя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1. По решению оргкомитета, ранжирование роботов может проходить по разным системам в зависимости от количества участников и регламента мероприятия, в рамках которого проводится соревнование. Рекомендуемая система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й раунд в которой участвуют все участники по "олимпийской системе с двойным выбыванием" до определения 2-4  финалистов. Участники группируются в пары по очереди: первый со вторым, третий с четвёртым и т.д. Проигравший в паре не выбывает из соревнований, а перемещается в нижнюю сетку, где проводится еще один поединок, и только проиграв два раза робот выбывает из дальнейшей борьбы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й раунд проводится также как и первы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инале участвуют все финалисты предыдущих раундов и соревнуются по системе каждый с каждым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9" w:before="0" w:after="0"/>
        <w:ind w:left="25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нжирование проводится по количеству выигранных поединков, но в начале финала считается, что все финалисты равны. В спорных ситуациях проводятся дополнительные поединки (схватки).</w:t>
      </w:r>
    </w:p>
    <w:p>
      <w:pPr>
        <w:pStyle w:val="Normal"/>
        <w:shd w:fill="FFFFFF" w:val="clear"/>
        <w:spacing w:lineRule="atLeast" w:line="249" w:before="134" w:after="13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 отмеченные пункты регламента могут быть отменены или изменены оргкомитетом конкретного этапа соревнований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1">
      <w:start w:val="1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ascii="Calibri" w:hAnsi="Calibri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ascii="Calibri" w:hAnsi="Calibri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ascii="Calibri" w:hAnsi="Calibri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cs="Times New Roman"/>
    </w:rPr>
  </w:style>
  <w:style w:type="character" w:styleId="WW8NumSt5z1">
    <w:name w:val="WW8NumSt5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00:00Z</dcterms:created>
  <dc:creator>Татьяна</dc:creator>
  <dc:description/>
  <cp:keywords/>
  <dc:language>en-US</dc:language>
  <cp:lastModifiedBy>RePack by SPecialiST</cp:lastModifiedBy>
  <dcterms:modified xsi:type="dcterms:W3CDTF">2016-10-25T04:36:00Z</dcterms:modified>
  <cp:revision>3</cp:revision>
  <dc:subject/>
  <dc:title/>
</cp:coreProperties>
</file>